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758"/>
        <w:gridCol w:w="263"/>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3/2020</w:t>
            </w:r>
          </w:p>
        </w:tc>
        <w:tc>
          <w:tcPr>
            <w:tcW w:w="258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8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2 December 2020</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APPOINTMENT OF A  PANEL OF ATTORNEYS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LINTON HOUS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8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02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8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02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25939631"/>
            <w:bookmarkStart w:id="1" w:name="__Fieldmark__0_32593963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25939631"/>
            <w:bookmarkStart w:id="3" w:name="__Fieldmark__1_32593963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25939631"/>
            <w:bookmarkStart w:id="5" w:name="__Fieldmark__2_32593963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25939631"/>
            <w:bookmarkStart w:id="7" w:name="__Fieldmark__3_32593963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25939631"/>
            <w:bookmarkStart w:id="9" w:name="__Fieldmark__4_32593963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25939631"/>
            <w:bookmarkStart w:id="11" w:name="__Fieldmark__5_32593963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25939631"/>
            <w:bookmarkStart w:id="13" w:name="__Fieldmark__6_32593963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25939631"/>
            <w:bookmarkStart w:id="15" w:name="__Fieldmark__7_32593963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25939631"/>
            <w:bookmarkStart w:id="17" w:name="__Fieldmark__8_32593963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25939631"/>
            <w:bookmarkStart w:id="19" w:name="__Fieldmark__9_32593963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25939631"/>
            <w:bookmarkStart w:id="21" w:name="__Fieldmark__10_32593963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25939631"/>
            <w:bookmarkStart w:id="23" w:name="__Fieldmark__11_32593963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25939631"/>
            <w:bookmarkStart w:id="25" w:name="__Fieldmark__12_32593963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25939631"/>
            <w:bookmarkStart w:id="27" w:name="__Fieldmark__13_32593963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25939631"/>
            <w:bookmarkStart w:id="29" w:name="__Fieldmark__14_32593963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25939631"/>
            <w:bookmarkStart w:id="31" w:name="__Fieldmark__15_32593963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25939631"/>
            <w:bookmarkStart w:id="33" w:name="__Fieldmark__16_32593963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25939631"/>
            <w:bookmarkStart w:id="35" w:name="__Fieldmark__17_32593963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8:18:00Z</dcterms:created>
  <dc:creator>DSE</dc:creator>
  <dc:description/>
  <cp:keywords/>
  <dc:language>en-US</dc:language>
  <cp:lastModifiedBy>Colette Jordaan</cp:lastModifiedBy>
  <cp:lastPrinted>2020-10-19T10:17:00Z</cp:lastPrinted>
  <dcterms:modified xsi:type="dcterms:W3CDTF">2020-10-19T08:1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